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98464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185186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